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01-236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6.септембар 2022.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>спровођењу мера смањења загађења ваздуха пореклом из индивидуалних извора у 2022. години („Службени лист града Крагујевца“ број 19/22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септембр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спровођење мера смањења загађења ваздуха пореклом из индивидуалних извора у 2022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јњи корисници </w:t>
      </w:r>
      <w:r>
        <w:rPr>
          <w:rFonts w:cs="Arial" w:ascii="Arial" w:hAnsi="Arial"/>
          <w:sz w:val="22"/>
          <w:szCs w:val="22"/>
          <w:lang w:val="sr-RS"/>
        </w:rPr>
        <w:t xml:space="preserve">који су изабрани у складу са условима из Јавног позива </w:t>
      </w:r>
      <w:bookmarkStart w:id="0" w:name="_Hlk70969037"/>
      <w:r>
        <w:rPr>
          <w:rFonts w:cs="Arial" w:ascii="Arial" w:hAnsi="Arial"/>
          <w:bCs/>
          <w:sz w:val="22"/>
          <w:szCs w:val="22"/>
          <w:lang w:val="sr-RS"/>
        </w:rPr>
        <w:t xml:space="preserve">за учешће грађана за доделу бесповратних средстава за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спровођење мера смањења загађења ваздуха пореклом из индивидуалних извора у 2022.години, број </w:t>
      </w:r>
      <w:r>
        <w:rPr>
          <w:rFonts w:cs="Arial" w:ascii="Arial" w:hAnsi="Arial"/>
          <w:bCs/>
          <w:sz w:val="22"/>
          <w:szCs w:val="22"/>
          <w:lang w:val="sr-RS"/>
        </w:rPr>
        <w:t>501-208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29. јула 2022.</w:t>
      </w:r>
      <w:r>
        <w:rPr>
          <w:rFonts w:cs="Arial" w:ascii="Arial" w:hAnsi="Arial"/>
          <w:sz w:val="22"/>
          <w:szCs w:val="22"/>
          <w:lang w:val="sr-RS"/>
        </w:rPr>
        <w:t xml:space="preserve"> године (у даљем тексту:Јавни позив),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Markedcontent"/>
          <w:rFonts w:cs="Arial" w:ascii="Arial" w:hAnsi="Arial"/>
          <w:b/>
          <w:lang w:val="sr-RS"/>
        </w:rPr>
        <w:t>набавка  котла/пећи на природни гас за породичне куће.</w:t>
      </w:r>
    </w:p>
    <w:tbl>
      <w:tblPr>
        <w:tblW w:w="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63"/>
        <w:gridCol w:w="3220"/>
      </w:tblGrid>
      <w:tr>
        <w:trPr>
          <w:trHeight w:val="6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Редни бро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Број пријав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оица Милу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иниша Филип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ета Пав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анка Миле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убодраг Вучи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иљана Мило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јан Милу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нежана Рад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убивоје Об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Живота Бара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утин Ма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Игор Цвиј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јко Мале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Гојко Мило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ордан Стојад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над Дуру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инко Пе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ожидар Дим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аша Драги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1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ладимир Акс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сав Вуч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а Раш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елена Мир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рђан Миле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е Пушоњ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ладимир Миле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ладислав И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ушан Гатар (8260)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Крсто Милош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 xml:space="preserve">Бранислав Чекановић 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есна Пав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ица Бишевац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омир Вуч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сав Ја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редраг Пе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ратислав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ољуб Вран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ободан Лазар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авомир Стојад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мила Мил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убиша Ста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утин Мир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хаило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Петрони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Рад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Живорад Антони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Љубодраг Јако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 xml:space="preserve">Крста Славковић 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јана Јан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улета Ани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нежана Пан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Нико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иша Ма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ања Јо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рад Мит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јана Живанч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лександар И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бојша Рубар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Владимир Богд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Горан Вујис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Ма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Радмило Пав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Пант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омир Вукић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ован Стани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Горан Пант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Јелена Је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ободан Стеф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над Вуји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арко Дук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ан Вој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икола Чуп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икола Пушоњ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нтон Швајгер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ош 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јомир Жи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 xml:space="preserve">Огринка Милосављевић 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ађана Ке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утин Вуји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етар Владисав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рагијана Ћулибр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авиша 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одраг Даш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Мил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ан Неш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аташа Павловић Коцуван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авица Стој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љојко Рад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ун Милош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над Пушоњ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етар Стев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есимир Панте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лан Алемпи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Зоран Васиљ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ко Прок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Слађана Ђука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Александар Мар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Мирослав Петраши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Димитрије Максим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Бранислав Тодор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Гордана Гаврил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Небојша Тодоровић</w:t>
            </w:r>
          </w:p>
        </w:tc>
      </w:tr>
    </w:tbl>
    <w:p>
      <w:pPr>
        <w:pStyle w:val="ListParagraph"/>
        <w:autoSpaceDE w:val="false"/>
        <w:ind w:left="0" w:hanging="0"/>
        <w:jc w:val="both"/>
        <w:rPr>
          <w:rStyle w:val="Markedcontent"/>
          <w:rFonts w:ascii="Arial" w:hAnsi="Arial" w:cs="Arial"/>
          <w:b/>
          <w:b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>
          <w:rStyle w:val="Markedcontent"/>
          <w:rFonts w:cs="Arial" w:ascii="Arial" w:hAnsi="Arial"/>
          <w:b/>
          <w:lang w:val="sr-RS"/>
        </w:rPr>
        <w:t>набавка  котла/пећи на пелет за породичне куће.</w:t>
      </w:r>
    </w:p>
    <w:tbl>
      <w:tblPr>
        <w:tblW w:w="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63"/>
        <w:gridCol w:w="3220"/>
      </w:tblGrid>
      <w:tr>
        <w:trPr>
          <w:trHeight w:val="110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 пријав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јан Радо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 Филип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ш Ил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 Ћурч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а Трајк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ван Аксентије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Љиљана Узуновић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ослав Вучковић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а о суфинансирању мера мера смањења загађења ваздуха пореклом из индивидуалних извора у 2022. години, између града Крагујевца, изабраног привредног субјеката (добављач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говор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оначелника, број </w:t>
      </w:r>
      <w:r>
        <w:rPr>
          <w:rFonts w:cs="Arial" w:ascii="Arial" w:hAnsi="Arial"/>
          <w:sz w:val="22"/>
          <w:szCs w:val="22"/>
          <w:lang w:val="sr-RS"/>
        </w:rPr>
        <w:t xml:space="preserve">035-794/22 –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2. 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мера смањења загађења ваздуха пореклом из индивидуалних извора у 2022. години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 xml:space="preserve">спровођењу мера смањења загађења ваздуха пореклом из индивидуалних извора у 2022. години („Службени лист града Крагујевца“ број 19/22) којим је прописано да Градско веће доноси решење о додели бесповратних средстава крајњим корисницима, на основу кога се закључују уговори о суфинансирању мера смањења загађења ваздуха пореклом из индивидуалних извора, између Града, директних и крајњих корисника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старство заштите животне средине је донело Одлуку о утврђивању коначне ранг листе пројеката број: 401-00-56/7/22-03 од 10. марта 2022. године, којом је одобрило Граду Крагујевцу 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мера 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2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Град Крагујевац је са Министарством заштите животне средине закључио Уговор о суфинансирању реализације пројекта </w:t>
      </w:r>
      <w:r>
        <w:rPr>
          <w:rFonts w:cs="Arial" w:ascii="Arial" w:hAnsi="Arial"/>
          <w:sz w:val="22"/>
          <w:szCs w:val="22"/>
          <w:lang w:val="sr-CS"/>
        </w:rPr>
        <w:t xml:space="preserve">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2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 број 401-00-460/22-03 од 17. марта 2022. године, којим се дефинише начин реализације </w:t>
      </w:r>
      <w:r>
        <w:rPr>
          <w:rFonts w:cs="Arial" w:ascii="Arial" w:hAnsi="Arial"/>
          <w:sz w:val="22"/>
          <w:szCs w:val="22"/>
          <w:lang w:val="sr-CS"/>
        </w:rPr>
        <w:t xml:space="preserve">мере 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2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мисија 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, донела је Листу крајњих корисника број 06-601-1/2022-V-01 од 07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>Разлог за доношење овог решења је наставак реализ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смањења загађења ваздуха пореклом из индивидуалних изв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е се односе 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набавк</w:t>
      </w:r>
      <w:r>
        <w:rPr>
          <w:rStyle w:val="Markedcontent"/>
          <w:rFonts w:cs="Arial" w:ascii="Arial" w:hAnsi="Arial"/>
          <w:sz w:val="22"/>
          <w:szCs w:val="22"/>
          <w:lang w:val="ru-RU"/>
        </w:rPr>
        <w:t>у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 котлова на природни гас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</w:t>
      </w:r>
      <w:r>
        <w:rPr>
          <w:rFonts w:cs="Arial" w:ascii="Arial" w:hAnsi="Arial"/>
          <w:sz w:val="22"/>
          <w:szCs w:val="22"/>
          <w:lang w:val="sr-RS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крајњи корисни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су изабрани у складу са условима из Јавног пози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чешће грађана за доделу бесповратних средстава з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мера смањења загађења ваздуха пореклом из индивидуалних извора у 2022. години, број </w:t>
      </w:r>
      <w:r>
        <w:rPr>
          <w:rFonts w:cs="Arial" w:ascii="Arial" w:hAnsi="Arial"/>
          <w:bCs/>
          <w:sz w:val="22"/>
          <w:szCs w:val="22"/>
          <w:lang w:val="sr-RS"/>
        </w:rPr>
        <w:t>501-208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29. јула 2022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та је сагласност на закључење Уговора о суфинансирању мера мера смањења загађења ваздуха пореклом из индивидуалних извора у 2022. години, између града Крагујевца, изабраног привредног субјеката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Градске управе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22:00Z</dcterms:created>
  <dc:creator>Ivana Mihajlovic</dc:creator>
  <dc:description/>
  <cp:keywords/>
  <dc:language>en-US</dc:language>
  <cp:lastModifiedBy>Slavica Neskovic</cp:lastModifiedBy>
  <cp:lastPrinted>2022-09-16T08:59:00Z</cp:lastPrinted>
  <dcterms:modified xsi:type="dcterms:W3CDTF">2022-09-16T06:59:00Z</dcterms:modified>
  <cp:revision>24</cp:revision>
  <dc:subject/>
  <dc:title>Република Србија</dc:title>
</cp:coreProperties>
</file>